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lang w:val="en-US"/>
        </w:rPr>
        <w:t>3.</w:t>
      </w:r>
      <w:r>
        <w:rPr/>
        <w:t xml:space="preserve"> СИСТЕМА ВПРЫСКА</w:t>
      </w:r>
      <w:r>
        <w:rPr>
          <w:lang w:val="en-US"/>
        </w:rPr>
        <w:t xml:space="preserve"> "L-JETRONIC"</w:t>
      </w:r>
    </w:p>
    <w:p>
      <w:pPr>
        <w:pStyle w:val="Normal1"/>
        <w:spacing w:lineRule="auto" w:line="218" w:before="540" w:after="0"/>
        <w:ind w:firstLine="260"/>
        <w:rPr/>
      </w:pPr>
      <w:r>
        <w:rPr/>
        <w:t>Система впрыска</w:t>
      </w:r>
      <w:r>
        <w:rPr>
          <w:lang w:val="en-US"/>
        </w:rPr>
        <w:t xml:space="preserve"> "L-Jetronic" —</w:t>
      </w:r>
      <w:r>
        <w:rPr/>
        <w:t xml:space="preserve"> это управляемая электроникой сис</w:t>
        <w:softHyphen/>
        <w:t>тема многоточечного (распределенного) прерывистого впрыска топ</w:t>
        <w:softHyphen/>
        <w:t>лива</w:t>
      </w:r>
      <w:r>
        <w:rPr>
          <w:lang w:val="en-US"/>
        </w:rPr>
        <w:t xml:space="preserve"> (L</w:t>
      </w:r>
      <w:r>
        <w:rPr>
          <w:lang w:val="en-US"/>
        </w:rPr>
        <w:t xml:space="preserve"> —</w:t>
      </w:r>
      <w:r>
        <w:rPr/>
        <w:t xml:space="preserve"> нем.</w:t>
      </w:r>
      <w:r>
        <w:rPr>
          <w:lang w:val="en-US"/>
        </w:rPr>
        <w:t xml:space="preserve"> Lade</w:t>
      </w:r>
      <w:r>
        <w:rPr>
          <w:lang w:val="en-US"/>
        </w:rPr>
        <w:t xml:space="preserve"> —</w:t>
      </w:r>
      <w:r>
        <w:rPr/>
        <w:t xml:space="preserve"> заряд, порция). Главные отличия от систем "К-</w:t>
      </w:r>
      <w:r>
        <w:rPr>
          <w:lang w:val="en-US"/>
        </w:rPr>
        <w:t>J"</w:t>
      </w:r>
      <w:r>
        <w:rPr/>
        <w:t xml:space="preserve"> и</w:t>
      </w:r>
      <w:r>
        <w:rPr>
          <w:lang w:val="en-US"/>
        </w:rPr>
        <w:t xml:space="preserve"> "KE-J":</w:t>
      </w:r>
      <w:r>
        <w:rPr/>
        <w:t xml:space="preserve"> нет дозатора-распределителя и регулятора управляющего давления, все форсунки (пусковая и рабочие) с электромагнитным управлением. Так как нет дозатора-распределителя, существенно изме</w:t>
        <w:softHyphen/>
        <w:t>нился и расходомер воздуха. В системах</w:t>
      </w:r>
      <w:r>
        <w:rPr>
          <w:lang w:val="en-US"/>
        </w:rPr>
        <w:t xml:space="preserve"> "L-Jetronic"</w:t>
      </w:r>
      <w:r>
        <w:rPr/>
        <w:t xml:space="preserve"> примерно в два раза меньше давление топлива в системе и возможно отсутствие нако</w:t>
        <w:softHyphen/>
        <w:t>пителя (гидроаккумулятора).</w:t>
      </w:r>
    </w:p>
    <w:p>
      <w:pPr>
        <w:pStyle w:val="Normal1"/>
        <w:spacing w:lineRule="auto" w:line="218"/>
        <w:ind w:firstLine="260"/>
        <w:rPr/>
      </w:pPr>
      <w:r>
        <w:rPr/>
        <w:t>Система впрыска</w:t>
      </w:r>
      <w:r>
        <w:rPr>
          <w:lang w:val="en-US"/>
        </w:rPr>
        <w:t xml:space="preserve"> "L-Jetronic" —</w:t>
      </w:r>
      <w:r>
        <w:rPr/>
        <w:t xml:space="preserve"> это более совершенная система, с увеличением экономичности, снижением токсичности отработавших газов, улучшением динамики автомобиля.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>
          <w:lang w:val="en-US"/>
        </w:rPr>
        <w:t>3.1.</w:t>
      </w:r>
      <w:r>
        <w:rPr/>
        <w:t xml:space="preserve"> ПРИНЦИП ДЕЙСТВИЯ</w:t>
      </w:r>
    </w:p>
    <w:p>
      <w:pPr>
        <w:pStyle w:val="Normal1"/>
        <w:spacing w:lineRule="auto" w:line="218" w:before="60" w:after="0"/>
        <w:rPr/>
      </w:pPr>
      <w:r>
        <w:rPr/>
        <w:t>Электрический топливный насос</w:t>
      </w:r>
      <w:r>
        <w:rPr>
          <w:lang w:val="en-US"/>
        </w:rPr>
        <w:t xml:space="preserve"> 2</w:t>
      </w:r>
      <w:r>
        <w:rPr/>
        <w:t xml:space="preserve"> забирает топливо из бака</w:t>
      </w:r>
      <w:r>
        <w:rPr>
          <w:lang w:val="en-US"/>
        </w:rPr>
        <w:t xml:space="preserve"> 1,</w:t>
      </w:r>
      <w:r>
        <w:rPr/>
        <w:t xml:space="preserve"> (рис. </w:t>
      </w:r>
      <w:r>
        <w:rPr>
          <w:lang w:val="en-US"/>
        </w:rPr>
        <w:t>35)</w:t>
      </w:r>
      <w:r>
        <w:rPr/>
        <w:t xml:space="preserve"> и подает его под давлением</w:t>
      </w:r>
      <w:r>
        <w:rPr>
          <w:lang w:val="en-US"/>
        </w:rPr>
        <w:t xml:space="preserve"> 2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через фильтр тонкой очист</w:t>
        <w:softHyphen/>
        <w:t>ки</w:t>
      </w:r>
      <w:r>
        <w:rPr>
          <w:lang w:val="en-US"/>
        </w:rPr>
        <w:t xml:space="preserve"> 3</w:t>
      </w:r>
      <w:r>
        <w:rPr/>
        <w:t xml:space="preserve"> к распределительной магистрали</w:t>
      </w:r>
      <w:r>
        <w:rPr>
          <w:lang w:val="en-US"/>
        </w:rPr>
        <w:t xml:space="preserve"> 5,</w:t>
      </w:r>
      <w:r>
        <w:rPr/>
        <w:t xml:space="preserve"> соединенной шлангами с ра</w:t>
        <w:softHyphen/>
        <w:t>бочими форсунками цилиндров</w:t>
      </w:r>
      <w:r>
        <w:rPr>
          <w:lang w:val="en-US"/>
        </w:rPr>
        <w:t xml:space="preserve"> 8.</w:t>
      </w:r>
      <w:r>
        <w:rPr/>
        <w:t xml:space="preserve"> Установленный с торца распредели</w:t>
        <w:softHyphen/>
        <w:t>тельной магистрали</w:t>
      </w:r>
      <w:r>
        <w:rPr>
          <w:lang w:val="en-US"/>
        </w:rPr>
        <w:t xml:space="preserve"> 5,</w:t>
      </w:r>
      <w:r>
        <w:rPr/>
        <w:t xml:space="preserve"> регулятор давления топлива в системе</w:t>
      </w:r>
      <w:r>
        <w:rPr>
          <w:lang w:val="en-US"/>
        </w:rPr>
        <w:t xml:space="preserve"> 4</w:t>
      </w:r>
      <w:r>
        <w:rPr/>
        <w:t xml:space="preserve"> поддер</w:t>
        <w:softHyphen/>
        <w:t>живает постоянное давление впрыска и осуществляет слив излишнего топлива в бак. Этим обеспечивается циркуляция топлива в системе и исключается образование паровых пробок.</w:t>
      </w:r>
    </w:p>
    <w:p>
      <w:pPr>
        <w:pStyle w:val="Normal1"/>
        <w:spacing w:lineRule="auto" w:line="218"/>
        <w:rPr/>
      </w:pPr>
      <w:r>
        <w:rPr/>
        <w:t>Количество впрыскиваемого топлива определяется электронным бло</w:t>
        <w:softHyphen/>
        <w:t>ком управления</w:t>
      </w:r>
      <w:r>
        <w:rPr>
          <w:lang w:val="en-US"/>
        </w:rPr>
        <w:t xml:space="preserve"> 10</w:t>
      </w:r>
      <w:r>
        <w:rPr/>
        <w:t xml:space="preserve"> в зависимости от температуры, давления и объема поступающего воздуха, частоты вращения коленчатого вала и нагрузки двигателя, а также от температуры охлаждающей жидкости.</w:t>
      </w:r>
    </w:p>
    <w:p>
      <w:pPr>
        <w:pStyle w:val="Normal1"/>
        <w:spacing w:lineRule="auto" w:line="218"/>
        <w:rPr/>
      </w:pPr>
      <w:r>
        <w:rPr/>
        <w:t>Основным параметром, определяющим дозировку топлива, являет</w:t>
        <w:softHyphen/>
        <w:t>ся объем всасываемого воздуха, измеряемый расходомером воздуха. По</w:t>
        <w:softHyphen/>
        <w:t>ступающий воздушный поток отклоняет напорную измерительную за</w:t>
        <w:softHyphen/>
        <w:t>слонку расходомера воздуха, преодолевая усилие пружины, на опреде</w:t>
        <w:softHyphen/>
        <w:t>ленный угол, который преобразуется в электрическое напряжение по</w:t>
        <w:softHyphen/>
        <w:t>средством потенциометра. Соответствующий электрический сигнал пе</w:t>
        <w:softHyphen/>
        <w:t>редается на блок электронного управления, который определяет необ</w:t>
        <w:softHyphen/>
        <w:t>ходимое количество топлива в данный момент работы двигателя и вы</w:t>
        <w:softHyphen/>
        <w:t>дает на электромагнитные клапаны рабочих форсунок импульсы вре</w:t>
        <w:softHyphen/>
        <w:t>мени подачи топлива. Независимо от положения впускных клапанов, форсунки впрыскивают топливо за один или два оборота коленчатого вала двигателя (за цикл, за два такта).</w:t>
      </w:r>
    </w:p>
    <w:p>
      <w:pPr>
        <w:pStyle w:val="Normal1"/>
        <w:spacing w:lineRule="auto" w:line="218"/>
        <w:rPr/>
      </w:pPr>
      <w:r>
        <w:rPr/>
        <w:t>Если впускной клапан в момент впрыска закрыт, топливо накапли</w:t>
        <w:softHyphen/>
        <w:t>вается в пространстве перед клапаном и поступает в цилиндр при</w:t>
      </w:r>
      <w:r>
        <w:rPr>
          <w:lang w:val="en-US"/>
        </w:rPr>
        <w:t xml:space="preserve"> </w:t>
      </w:r>
      <w:r>
        <w:rPr/>
        <w:t>следующем его открытии одновременно с воздух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271135" cy="281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jc w:val="left"/>
        <w:rPr/>
      </w:pPr>
      <w:r>
        <w:rPr>
          <w:b/>
        </w:rPr>
        <w:t>Рис.</w:t>
      </w:r>
      <w:r>
        <w:rPr>
          <w:lang w:val="en-US"/>
        </w:rPr>
        <w:t xml:space="preserve"> 35.</w:t>
      </w:r>
      <w:r>
        <w:rPr/>
        <w:t xml:space="preserve"> Схема системы впрыска топлива</w:t>
      </w:r>
      <w:r>
        <w:rPr>
          <w:lang w:val="en-US"/>
        </w:rPr>
        <w:t xml:space="preserve"> "L-Jetronic";</w:t>
      </w:r>
    </w:p>
    <w:p>
      <w:pPr>
        <w:pStyle w:val="Normal1"/>
        <w:rPr/>
      </w:pPr>
      <w:r>
        <w:rPr>
          <w:lang w:val="en-US"/>
        </w:rPr>
        <w:t>1 —</w:t>
      </w:r>
      <w:r>
        <w:rPr/>
        <w:t xml:space="preserve"> топливный бак,</w:t>
      </w:r>
      <w:r>
        <w:rPr>
          <w:lang w:val="en-US"/>
        </w:rPr>
        <w:t xml:space="preserve"> 2 —</w:t>
      </w:r>
      <w:r>
        <w:rPr/>
        <w:t xml:space="preserve"> топливный насос,</w:t>
      </w:r>
      <w:r>
        <w:rPr>
          <w:lang w:val="en-US"/>
        </w:rPr>
        <w:t xml:space="preserve"> 3 —</w:t>
      </w:r>
      <w:r>
        <w:rPr/>
        <w:t xml:space="preserve"> фильтр тонкой очистки топлива,</w:t>
      </w:r>
      <w:r>
        <w:rPr>
          <w:lang w:val="en-US"/>
        </w:rPr>
        <w:t xml:space="preserve"> 4 —</w:t>
      </w:r>
      <w:r>
        <w:rPr/>
        <w:t xml:space="preserve"> регулятор давления топлива в системе,</w:t>
      </w:r>
      <w:r>
        <w:rPr>
          <w:lang w:val="en-US"/>
        </w:rPr>
        <w:t xml:space="preserve"> 5 —</w:t>
      </w:r>
      <w:r>
        <w:rPr/>
        <w:t xml:space="preserve"> распределитель</w:t>
        <w:softHyphen/>
        <w:t>ная магистраль,</w:t>
      </w:r>
      <w:r>
        <w:rPr>
          <w:lang w:val="en-US"/>
        </w:rPr>
        <w:t xml:space="preserve"> 6 —</w:t>
      </w:r>
      <w:r>
        <w:rPr/>
        <w:t xml:space="preserve"> пусковая форсунка,</w:t>
      </w:r>
      <w:r>
        <w:rPr>
          <w:lang w:val="en-US"/>
        </w:rPr>
        <w:t xml:space="preserve"> 7 —</w:t>
      </w:r>
      <w:r>
        <w:rPr/>
        <w:t xml:space="preserve"> блок цилиндров двигателя,</w:t>
      </w:r>
      <w:r>
        <w:rPr>
          <w:lang w:val="en-US"/>
        </w:rPr>
        <w:t xml:space="preserve"> 8 —</w:t>
      </w:r>
      <w:r>
        <w:rPr/>
        <w:t xml:space="preserve"> форсунка (инжектор) впрыска,</w:t>
      </w:r>
      <w:r>
        <w:rPr>
          <w:lang w:val="en-US"/>
        </w:rPr>
        <w:t xml:space="preserve"> 9 —</w:t>
      </w:r>
      <w:r>
        <w:rPr/>
        <w:t xml:space="preserve"> датчик температуры охлаждаю</w:t>
        <w:softHyphen/>
        <w:t>щей жидкости,</w:t>
      </w:r>
      <w:r>
        <w:rPr>
          <w:lang w:val="en-US"/>
        </w:rPr>
        <w:t xml:space="preserve"> 10 —</w:t>
      </w:r>
      <w:r>
        <w:rPr/>
        <w:t xml:space="preserve"> электронный блок управления,</w:t>
      </w:r>
      <w:r>
        <w:rPr>
          <w:lang w:val="en-US"/>
        </w:rPr>
        <w:t xml:space="preserve"> 11 —</w:t>
      </w:r>
      <w:r>
        <w:rPr/>
        <w:t xml:space="preserve"> блок реле,</w:t>
      </w:r>
      <w:r>
        <w:rPr>
          <w:lang w:val="en-US"/>
        </w:rPr>
        <w:t xml:space="preserve"> 12 —</w:t>
      </w:r>
      <w:r>
        <w:rPr/>
        <w:t xml:space="preserve"> датчик-распределитель зажигания,</w:t>
      </w:r>
      <w:r>
        <w:rPr>
          <w:lang w:val="en-US"/>
        </w:rPr>
        <w:t xml:space="preserve"> 13 —</w:t>
      </w:r>
      <w:r>
        <w:rPr/>
        <w:t xml:space="preserve"> выключатель положения дроссельной заслонки,</w:t>
      </w:r>
      <w:r>
        <w:rPr>
          <w:lang w:val="en-US"/>
        </w:rPr>
        <w:t xml:space="preserve"> 14 —</w:t>
      </w:r>
      <w:r>
        <w:rPr/>
        <w:t xml:space="preserve"> высотный корректор,</w:t>
      </w:r>
      <w:r>
        <w:rPr>
          <w:lang w:val="en-US"/>
        </w:rPr>
        <w:t xml:space="preserve"> 15 —</w:t>
      </w:r>
      <w:r>
        <w:rPr/>
        <w:t xml:space="preserve"> расходомер воздуха,</w:t>
      </w:r>
      <w:r>
        <w:rPr>
          <w:lang w:val="en-US"/>
        </w:rPr>
        <w:t xml:space="preserve"> 16 —</w:t>
      </w:r>
      <w:r>
        <w:rPr/>
        <w:t xml:space="preserve"> подвод воздуха,</w:t>
      </w:r>
      <w:r>
        <w:rPr>
          <w:lang w:val="en-US"/>
        </w:rPr>
        <w:t xml:space="preserve"> 17 —</w:t>
      </w:r>
      <w:r>
        <w:rPr/>
        <w:t xml:space="preserve"> термореле,</w:t>
      </w:r>
      <w:r>
        <w:rPr>
          <w:lang w:val="en-US"/>
        </w:rPr>
        <w:t xml:space="preserve"> 18 —</w:t>
      </w:r>
      <w:r>
        <w:rPr/>
        <w:t xml:space="preserve"> винт качества (состава) смеси на холостом ходу,</w:t>
      </w:r>
      <w:r>
        <w:rPr>
          <w:lang w:val="en-US"/>
        </w:rPr>
        <w:t xml:space="preserve"> 19 —</w:t>
      </w:r>
      <w:r>
        <w:rPr/>
        <w:t xml:space="preserve"> клапан добавочного воздуха,</w:t>
      </w:r>
      <w:r>
        <w:rPr>
          <w:lang w:val="en-US"/>
        </w:rPr>
        <w:t xml:space="preserve"> 20 —</w:t>
      </w:r>
      <w:r>
        <w:rPr/>
        <w:t xml:space="preserve"> винт количества смеси на холостом ходу,</w:t>
      </w:r>
      <w:r>
        <w:rPr>
          <w:lang w:val="en-US"/>
        </w:rPr>
        <w:t xml:space="preserve"> 21 —</w:t>
      </w:r>
      <w:r>
        <w:rPr/>
        <w:t xml:space="preserve"> выключатель зажигания,</w:t>
      </w:r>
      <w:r>
        <w:rPr>
          <w:lang w:val="en-US"/>
        </w:rPr>
        <w:t xml:space="preserve"> 22 — </w:t>
      </w:r>
      <w:r>
        <w:rPr/>
        <w:t>подвод разрежения к регулятору давления топлива в систем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jc w:val="left"/>
        <w:rPr/>
      </w:pPr>
      <w:r>
        <w:rPr/>
        <w:drawing>
          <wp:inline distT="0" distB="0" distL="0" distR="0">
            <wp:extent cx="4568825" cy="302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Рис. 36. Функциональная схема управления системой впрыска "L-Jetronic":</w:t>
      </w:r>
    </w:p>
    <w:p>
      <w:pPr>
        <w:pStyle w:val="Normal"/>
        <w:rPr>
          <w:sz w:val="18"/>
        </w:rPr>
      </w:pPr>
      <w:r>
        <w:rPr>
          <w:sz w:val="18"/>
        </w:rPr>
        <w:t>А — устройство входных параметров: 1 — датчик температуры всасываемого воздуха, 2 — расходомер воздуха, 3 — выключатель положения дроссельной заслонки, 4 — высотный корректор, 5 — датчик-распределитель зажигания, б — датчик температуры охлаждающей жидкости, 7 — термореле. В — устройства управления и обеспечения: 8 — электронный блок управления, 9 — блок реле, 10 — топлив</w:t>
        <w:softHyphen/>
        <w:t>ный насос, 11 — аккумуляторная батарея, 12 — выключатель зажигания. С — устройства выходных параметров: 13 — рабочие форсунки, 14 — клапан добавочного воздуха, 15 — пусковая форсунка</w:t>
      </w:r>
    </w:p>
    <w:p>
      <w:pPr>
        <w:pStyle w:val="Normal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Клапан дополнительной подачи воздуха</w:t>
      </w:r>
      <w:r>
        <w:rPr>
          <w:lang w:val="en-US"/>
        </w:rPr>
        <w:t xml:space="preserve"> 19,</w:t>
      </w:r>
      <w:r>
        <w:rPr/>
        <w:t xml:space="preserve"> (см. рис.</w:t>
      </w:r>
      <w:r>
        <w:rPr>
          <w:lang w:val="en-US"/>
        </w:rPr>
        <w:t xml:space="preserve"> 35),</w:t>
      </w:r>
      <w:r>
        <w:rPr/>
        <w:t xml:space="preserve"> установ</w:t>
        <w:softHyphen/>
        <w:t>ленный в воздушном канале, выполненном параллельно дроссельной заслонке, подводит к двигателю добавочный воздух при холодном пус</w:t>
        <w:softHyphen/>
        <w:t>ке и прогреве двигателя, что приводит к увеличению частоты враще</w:t>
        <w:softHyphen/>
        <w:t>ния коленчатого вала. Для ускорения прогрева используются повышен</w:t>
        <w:softHyphen/>
        <w:t>ные обороты холостого хода (более</w:t>
      </w:r>
      <w:r>
        <w:rPr>
          <w:lang w:val="en-US"/>
        </w:rPr>
        <w:t xml:space="preserve"> 1000</w:t>
      </w:r>
      <w:r>
        <w:rPr/>
        <w:t xml:space="preserve"> об/мин).</w:t>
      </w:r>
    </w:p>
    <w:p>
      <w:pPr>
        <w:pStyle w:val="Normal1"/>
        <w:rPr/>
      </w:pPr>
      <w:r>
        <w:rPr/>
        <w:t>Для облегчения пуска холодного двигателя, также как и в других рас</w:t>
        <w:softHyphen/>
        <w:t>смотренных системах впрыска, здесь применяется электромагнитная пус</w:t>
        <w:softHyphen/>
        <w:t>ковая форсунка</w:t>
      </w:r>
      <w:r>
        <w:rPr>
          <w:lang w:val="en-US"/>
        </w:rPr>
        <w:t xml:space="preserve"> 6,</w:t>
      </w:r>
      <w:r>
        <w:rPr/>
        <w:t xml:space="preserve"> продолжительность открытия которой изменяется в зависимости от температуры охлаждающей жидкости (термореле</w:t>
      </w:r>
      <w:r>
        <w:rPr>
          <w:lang w:val="en-US"/>
        </w:rPr>
        <w:t xml:space="preserve"> 17).</w:t>
      </w:r>
    </w:p>
    <w:p>
      <w:pPr>
        <w:pStyle w:val="Normal1"/>
        <w:ind w:right="200" w:firstLine="280"/>
        <w:rPr/>
      </w:pPr>
      <w:r>
        <w:rPr/>
        <w:t>Функциональную связь всех элементов системы впрыска</w:t>
      </w:r>
      <w:r>
        <w:rPr>
          <w:lang w:val="en-US"/>
        </w:rPr>
        <w:t xml:space="preserve"> "L-Jetronic" </w:t>
      </w:r>
      <w:r>
        <w:rPr/>
        <w:t>можно увидеть обратившись к рис.</w:t>
      </w:r>
      <w:r>
        <w:rPr>
          <w:lang w:val="en-US"/>
        </w:rPr>
        <w:t xml:space="preserve"> 36.</w:t>
      </w:r>
      <w:r>
        <w:rPr/>
        <w:t xml:space="preserve"> Величина необходимой в настоя</w:t>
        <w:softHyphen/>
        <w:t>щий момент дозы топлива вычисляется электронным блоком управле</w:t>
        <w:softHyphen/>
        <w:t>ния в зависимости от массы всасываемого воздуха (объем, давление, температура), температуры двигателя и режима его работы.</w:t>
      </w:r>
    </w:p>
    <w:p>
      <w:pPr>
        <w:pStyle w:val="Normal"/>
        <w:spacing w:lineRule="auto" w:line="259"/>
        <w:ind w:left="560" w:hanging="560"/>
        <w:rPr>
          <w:rFonts w:ascii="Courier New" w:hAnsi="Courier New" w:cs="Courier New"/>
          <w:b/>
          <w:b/>
          <w:sz w:val="18"/>
          <w:lang w:val="en-US" w:eastAsia="ru-RU"/>
        </w:rPr>
      </w:pPr>
      <w:r>
        <w:rPr>
          <w:rFonts w:cs="Courier New" w:ascii="Courier New" w:hAnsi="Courier New"/>
          <w:b/>
          <w:sz w:val="18"/>
          <w:lang w:val="en-US" w:eastAsia="ru-RU"/>
        </w:rPr>
      </w:r>
    </w:p>
    <w:p>
      <w:pPr>
        <w:pStyle w:val="Normal"/>
        <w:spacing w:lineRule="auto" w:line="259"/>
        <w:ind w:left="560" w:hanging="560"/>
        <w:rPr>
          <w:rFonts w:ascii="Courier New" w:hAnsi="Courier New" w:cs="Courier New"/>
          <w:b/>
          <w:b/>
          <w:sz w:val="18"/>
          <w:lang w:eastAsia="ru-RU"/>
        </w:rPr>
      </w:pPr>
      <w:r>
        <w:rPr>
          <w:rFonts w:cs="Courier New" w:ascii="Courier New" w:hAnsi="Courier New"/>
          <w:b/>
          <w:sz w:val="18"/>
          <w:lang w:eastAsia="ru-RU"/>
        </w:rPr>
        <w:t>3.2. ФУНКЦИОНИРОВАНИЕ СИСТЕМЫ ПРИ РАЗЛИЧНЫХ РЕЖИМАХ РАБОТЫ ДВИГАТЕЛЯ</w:t>
      </w:r>
    </w:p>
    <w:p>
      <w:pPr>
        <w:pStyle w:val="Normal"/>
        <w:spacing w:lineRule="auto" w:line="259" w:before="60" w:after="0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Каждый цилиндр имеет свою форсунку с электромагнитным управ</w:t>
        <w:softHyphen/>
        <w:t>лением, впрыскивающую топливо перед впускным клапаном. Впрыск согласован с частотой вращения коленчатого вала двигателя. Инфор</w:t>
        <w:softHyphen/>
        <w:t>мация о частоте вращения передается в электронный блок управления от контакта прерывателя (системы зажигания с контактным управле</w:t>
        <w:softHyphen/>
        <w:t>нием), от клеммы "1" катушки зажигания или клеммы "16" коммута</w:t>
        <w:softHyphen/>
        <w:t>тора (для бесконтактных систем зажигания).</w:t>
      </w:r>
    </w:p>
    <w:p>
      <w:pPr>
        <w:pStyle w:val="Normal"/>
        <w:spacing w:lineRule="auto" w:line="259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Объем проходящего воздуха полностью определяется положением дроссельной заслонки (нагрузкой двигателя). Объем (масса) воздуха измеряется расходомером. Последним не учитывается только воздух, проходящий через обводной канал, который используется для СО-ре</w:t>
        <w:softHyphen/>
        <w:t>гулирования, (см. рис. 35).</w:t>
      </w:r>
    </w:p>
    <w:p>
      <w:pPr>
        <w:pStyle w:val="Normal"/>
        <w:spacing w:lineRule="auto" w:line="259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О тепловом режиме двигателя дает информацию датчик температу</w:t>
        <w:softHyphen/>
        <w:t>ры охлаждающей жидкости.</w:t>
      </w:r>
    </w:p>
    <w:p>
      <w:pPr>
        <w:pStyle w:val="Normal"/>
        <w:spacing w:lineRule="auto" w:line="259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Информацию о нагрузочном режиме двигателя в блок электронного управления сообщает выключатель положения дроссельной заслонки. Информация состоит из сигналов: "холостой ход", "частичные нагруз</w:t>
        <w:softHyphen/>
        <w:t>ки", "полная нагрузка". Если дроссельная заслонка закрыта, двигатель работает на холостом ходу, контакты холостого хода замкнуты и в элек</w:t>
        <w:softHyphen/>
        <w:t>тронный блок управления идет соответствующий сигнал. Также осуще</w:t>
        <w:softHyphen/>
        <w:t>ствляется информация о полной нагрузке двигателя, только в этом случае контакты разомкнуты. Сигнал о частичной нагрузке формирует</w:t>
        <w:softHyphen/>
        <w:t>ся при помощи потенциометра.</w:t>
      </w:r>
    </w:p>
    <w:p>
      <w:pPr>
        <w:pStyle w:val="Normal"/>
        <w:spacing w:lineRule="auto" w:line="259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Для облегчения холодного пуска смесь обогащается пусковой фор</w:t>
        <w:softHyphen/>
        <w:t>сункой. Последняя управляется от выключателя зажигания через тер</w:t>
        <w:softHyphen/>
        <w:t>мореле, (см. рис. 14) через реле пуска холодного двигателя (послестартовое реле) и термореле, (см. рис. 16). Назначение послестартового реле — продлить время работы пусковой форсунки.</w:t>
      </w:r>
    </w:p>
    <w:p>
      <w:pPr>
        <w:pStyle w:val="Normal"/>
        <w:spacing w:lineRule="auto" w:line="259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При прогреве двигателя на холостом ходу подача топлива также уве</w:t>
        <w:softHyphen/>
        <w:t>личивается и в связи с сигналами, поступающими в электронный блок управления от датчика температуры двигателя (охлаждающей жидкости).</w:t>
      </w:r>
    </w:p>
    <w:p>
      <w:pPr>
        <w:pStyle w:val="Normal"/>
        <w:spacing w:lineRule="auto" w:line="259"/>
        <w:ind w:firstLine="300"/>
        <w:rPr/>
      </w:pPr>
      <w:r>
        <w:rPr>
          <w:sz w:val="18"/>
          <w:lang w:eastAsia="ru-RU"/>
        </w:rPr>
        <w:t>В системе</w:t>
      </w:r>
      <w:r>
        <w:rPr>
          <w:sz w:val="18"/>
          <w:lang w:val="en-US" w:eastAsia="ru-RU"/>
        </w:rPr>
        <w:t xml:space="preserve"> "L-Jetronic"</w:t>
      </w:r>
      <w:r>
        <w:rPr>
          <w:sz w:val="18"/>
          <w:lang w:eastAsia="ru-RU"/>
        </w:rPr>
        <w:t xml:space="preserve"> учитывается, что плотность холодного возду</w:t>
        <w:softHyphen/>
        <w:t>ха выше плотности теплого. Чем теплее засасываемый воздух, тем хуже наполнение цилиндров при постоянном положении дроссельной за</w:t>
        <w:softHyphen/>
        <w:t>слонки. Температура поступающего воздуха изменяется не только в связи с изменением "наружной" его температуры, но и в связи с изменени</w:t>
        <w:softHyphen/>
        <w:t>ем "внутренней". Нормальная температура в подкапотном пространст</w:t>
        <w:softHyphen/>
        <w:t>ве примерно 50°С. Информация о температуре воздуха поступает от датчика, встроенного в расходомер воздуха, в электронный блок управ</w:t>
        <w:softHyphen/>
        <w:t>ления, определяющий дозу впрыскиваемого топлива. На части автомо</w:t>
        <w:softHyphen/>
        <w:t>билей устанавливается кроме того высотный корректор, который ин</w:t>
        <w:softHyphen/>
        <w:t>формирует блок управления о наружном атмосферном давлении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Большую часть времени двигатель работает в режиме частичных на</w:t>
        <w:softHyphen/>
        <w:t>грузок, поэтому программа, заложенная в электронный блок управле</w:t>
        <w:softHyphen/>
        <w:t>ния, обеспечивает минимально возможный расход топлива при прием</w:t>
        <w:softHyphen/>
        <w:t>лемой концентрации вредных веществ в отработавших газах. Топливную экономичность и (или) минимальную токсичность отработавших газов удается получить при использовании лямбда-зондов и нейтрализаторов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Обогащение смеси происходит при холодном пуске, прогреве, холо</w:t>
        <w:softHyphen/>
        <w:t>стом ходе, ускорении движения, полной нагрузке. При всех режимах, кро</w:t>
        <w:softHyphen/>
        <w:t>ме последнего, излишек топлива необходим для устойчивой работы двига</w:t>
        <w:softHyphen/>
        <w:t>теля. При холодном двигателе "больше топлива" означает и больше его легкоиспаряющихся фракций. При холостом ходе — хуже наполнение, боль</w:t>
        <w:softHyphen/>
        <w:t>ше остаточных газов. При полной нагрузке "излишек" топлива необходим, для "внутреннего" охлаждения двигателя за счет испарения части топлива.</w:t>
      </w:r>
    </w:p>
    <w:p>
      <w:pPr>
        <w:pStyle w:val="Normal"/>
        <w:spacing w:lineRule="auto" w:line="259"/>
        <w:ind w:firstLine="260"/>
        <w:rPr/>
      </w:pPr>
      <w:r>
        <w:rPr>
          <w:sz w:val="18"/>
          <w:lang w:eastAsia="ru-RU"/>
        </w:rPr>
        <w:t>Система холостого хода</w:t>
      </w:r>
      <w:r>
        <w:rPr>
          <w:sz w:val="18"/>
          <w:lang w:val="en-US" w:eastAsia="ru-RU"/>
        </w:rPr>
        <w:t xml:space="preserve"> "L-Jetronic"</w:t>
      </w:r>
      <w:r>
        <w:rPr>
          <w:sz w:val="18"/>
          <w:lang w:eastAsia="ru-RU"/>
        </w:rPr>
        <w:t xml:space="preserve"> дополнена обводным каналом рас</w:t>
        <w:softHyphen/>
        <w:t>ходомера воздуха (см. рис. 35). В этом канале установлен винт качества (со</w:t>
        <w:softHyphen/>
        <w:t>става) смеси или СО-регулирования. Назначение обводных каналов дрос</w:t>
        <w:softHyphen/>
        <w:t>сельной заслонки "L-Jetronic" такое же, как и в системах</w:t>
      </w:r>
      <w:r>
        <w:rPr>
          <w:sz w:val="18"/>
          <w:lang w:val="en-US" w:eastAsia="ru-RU"/>
        </w:rPr>
        <w:t xml:space="preserve"> "K-J", "KE-J"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В режиме принудительного холостого хода дроссельная заслонка за</w:t>
        <w:softHyphen/>
        <w:t>крыта и в блок управления идет сигнал: "холостой ход". Если при этом обороты двигателя выше так называемой восстанавливаемой частоты вращения, впрыск топлива прекращается. Соответственно уменьшает</w:t>
        <w:softHyphen/>
        <w:t>ся расход топлива и выброс вредных веществ. Восстанавливаемая час</w:t>
        <w:softHyphen/>
        <w:t>тота вращения (когда вновь начинается впрыск топлива) обычно ле</w:t>
        <w:softHyphen/>
        <w:t>жит в пределах 1200—1700 об/мин.</w:t>
      </w:r>
    </w:p>
    <w:p>
      <w:pPr>
        <w:pStyle w:val="Normal"/>
        <w:spacing w:before="100" w:after="0"/>
        <w:rPr>
          <w:rFonts w:ascii="Courier New" w:hAnsi="Courier New" w:cs="Courier New"/>
          <w:b/>
          <w:b/>
          <w:sz w:val="18"/>
          <w:lang w:eastAsia="ru-RU"/>
        </w:rPr>
      </w:pPr>
      <w:r>
        <w:rPr>
          <w:rFonts w:cs="Courier New" w:ascii="Courier New" w:hAnsi="Courier New"/>
          <w:b/>
          <w:sz w:val="18"/>
          <w:lang w:eastAsia="ru-RU"/>
        </w:rPr>
        <w:t>3.3. РАСХОДОМЕР ВОЗДУХА</w:t>
      </w:r>
    </w:p>
    <w:p>
      <w:pPr>
        <w:pStyle w:val="Normal"/>
        <w:spacing w:lineRule="auto" w:line="259" w:before="60" w:after="0"/>
        <w:ind w:firstLine="260"/>
        <w:rPr/>
      </w:pPr>
      <w:r>
        <w:rPr>
          <w:sz w:val="18"/>
          <w:lang w:eastAsia="ru-RU"/>
        </w:rPr>
        <w:t>Расходомер воздуха системы</w:t>
      </w:r>
      <w:r>
        <w:rPr>
          <w:sz w:val="18"/>
          <w:lang w:val="en-US" w:eastAsia="ru-RU"/>
        </w:rPr>
        <w:t xml:space="preserve"> "L-J"</w:t>
      </w:r>
      <w:r>
        <w:rPr>
          <w:sz w:val="18"/>
          <w:lang w:eastAsia="ru-RU"/>
        </w:rPr>
        <w:t xml:space="preserve"> отличается от расходомеров рас</w:t>
        <w:softHyphen/>
        <w:t>смотренных выше систем</w:t>
      </w:r>
      <w:r>
        <w:rPr>
          <w:sz w:val="18"/>
          <w:lang w:val="en-US" w:eastAsia="ru-RU"/>
        </w:rPr>
        <w:t xml:space="preserve"> "K-J", "KE-J".</w:t>
      </w:r>
      <w:r>
        <w:rPr>
          <w:sz w:val="18"/>
          <w:lang w:eastAsia="ru-RU"/>
        </w:rPr>
        <w:t xml:space="preserve"> Воздушный поток воздейству</w:t>
        <w:softHyphen/>
        <w:t>ет на измерительную заслонку 2, (рис. 37) прямоугольной формы. За</w:t>
        <w:softHyphen/>
        <w:t>слонка закреплена на оси в специальном канале, поворот заслонки преобразуется потенциометром в напряжение, пропорциональное рас</w:t>
        <w:softHyphen/>
        <w:t>ходу воздуха. Потенциометр представляет собой, как правило, цепочку резисторов, включенных параллельно контактной дорожке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Воздействие воздушного потока на измерительную заслонку 2 урав</w:t>
        <w:softHyphen/>
        <w:t>новешивается пружиной. Для гашения колебаний, вызванных пульсациями воздушного потока и динамическими воздействиями характер</w:t>
        <w:softHyphen/>
        <w:t>ными для автомобиля, особенно на плохих дорогах, в расходомере име</w:t>
        <w:softHyphen/>
        <w:t>ется демпфер 3 с пластиной 4. Пластина 4 выполнена как одно целое с измерительной заслонкой 2. Резкие перемещения измерительной за</w:t>
        <w:softHyphen/>
        <w:t>слонки становятся невозможными из-за воздействия на пластину 4 уси</w:t>
        <w:softHyphen/>
        <w:t>лия воздуха сжимаемого в демпферной камере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На входе в расходомер встроен датчик температуры поступающего воздуха 7. В верхней части расходомера расположен обводной канал 1 с винтом качества (состава) смеси 6. Расходомеры бывают с шести- и семи штекерным подключением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553585" cy="297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>
          <w:b/>
          <w:sz w:val="16"/>
          <w:lang w:eastAsia="ru-RU"/>
        </w:rPr>
        <w:t>Рис.</w:t>
      </w:r>
      <w:r>
        <w:rPr>
          <w:sz w:val="16"/>
          <w:lang w:eastAsia="ru-RU"/>
        </w:rPr>
        <w:t xml:space="preserve"> 37. Расходомер воздуха с датчиком температуры всасываемого воздуха: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 — обводной канал, 2 — измерительная заслонка, 3 — демпферная камера, 4 — пластина демпфе</w:t>
        <w:softHyphen/>
        <w:t>ра, 5 — потенциометр, 6 — винт качества (состава) смеси холостого хода, 7 — датчик температу</w:t>
        <w:softHyphen/>
        <w:t>ры, 8 — контакты топливного насоса</w:t>
      </w:r>
    </w:p>
    <w:p>
      <w:pPr>
        <w:pStyle w:val="Normal"/>
        <w:spacing w:before="200" w:after="0"/>
        <w:rPr>
          <w:rFonts w:ascii="Courier New" w:hAnsi="Courier New" w:cs="Courier New"/>
          <w:b/>
          <w:b/>
          <w:sz w:val="18"/>
          <w:lang w:eastAsia="ru-RU"/>
        </w:rPr>
      </w:pPr>
      <w:r>
        <w:rPr>
          <w:rFonts w:cs="Courier New" w:ascii="Courier New" w:hAnsi="Courier New"/>
          <w:b/>
          <w:sz w:val="18"/>
          <w:lang w:eastAsia="ru-RU"/>
        </w:rPr>
        <w:t>3.4. ЭЛЕКТРИЧЕСКАЯ СХЕМА СИСТЕМЫ ВПРЫСКА</w:t>
      </w:r>
    </w:p>
    <w:p>
      <w:pPr>
        <w:pStyle w:val="Normal"/>
        <w:spacing w:before="60" w:after="0"/>
        <w:ind w:firstLine="300"/>
        <w:rPr/>
      </w:pPr>
      <w:r>
        <w:rPr>
          <w:lang w:eastAsia="ru-RU"/>
        </w:rPr>
        <w:t>Схема электрооборудования автомобилей с системой впрыска топ</w:t>
        <w:softHyphen/>
        <w:t>лива</w:t>
      </w:r>
      <w:r>
        <w:rPr>
          <w:lang w:val="en-US" w:eastAsia="ru-RU"/>
        </w:rPr>
        <w:t xml:space="preserve"> "L-Jetronic"</w:t>
      </w:r>
      <w:r>
        <w:rPr>
          <w:lang w:eastAsia="ru-RU"/>
        </w:rPr>
        <w:t xml:space="preserve"> является более сложной, в этом легко убедиться срав</w:t>
        <w:softHyphen/>
        <w:t>нив схемы представленные на рис. 30 и 38. Электросхемы систем впры</w:t>
        <w:softHyphen/>
        <w:t>ска топлива "L-Jetronic" различаются в зависимости от автомобиля, двигателя, установленного на нем, и года выпуска, поэтому на рис. 38 представлены только два из наиболее часто встречающихся вариантов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Чтобы не получить травм и не вывести из строя узлы системы впры</w:t>
        <w:softHyphen/>
        <w:t>ска при обслуживании и ремонте необходимо соблюдать следующие правила: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не подключать напряжение 12 В к рабочим форсункам, так как они рассчитаны на напряжение 3 В;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не допускать работы двигателя, при проводах, плохо закрепленных на выводах аккумуляторной батареи;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не отсоединять провода от выводов аккумуляторной батареи при работающем двигателе;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отключать аккумуляторную батарею от бортовой сети при ее заряд</w:t>
        <w:softHyphen/>
        <w:t>ке непосредственно на автомобиле от постороннего источника тока;</w:t>
      </w:r>
    </w:p>
    <w:p>
      <w:pPr>
        <w:pStyle w:val="Normal"/>
        <w:rPr/>
      </w:pPr>
      <w:r>
        <w:rPr>
          <w:lang w:eastAsia="ru-RU"/>
        </w:rPr>
        <w:t>не запускать двигатель с помощью постороннего источника тока на</w:t>
      </w:r>
      <w:r>
        <w:rPr>
          <w:sz w:val="18"/>
          <w:lang w:eastAsia="ru-RU"/>
        </w:rPr>
        <w:t>пряжением более 12 В;</w:t>
      </w:r>
    </w:p>
    <w:p>
      <w:pPr>
        <w:pStyle w:val="Normal"/>
        <w:spacing w:before="120" w:after="0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5399405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/>
      </w:pPr>
      <w:r>
        <w:rPr>
          <w:b/>
          <w:sz w:val="16"/>
          <w:lang w:eastAsia="ru-RU"/>
        </w:rPr>
        <w:t>Рис. 38.</w:t>
      </w:r>
      <w:r>
        <w:rPr>
          <w:sz w:val="16"/>
          <w:lang w:eastAsia="ru-RU"/>
        </w:rPr>
        <w:t xml:space="preserve"> Электрическая схема соединений системы впрыска</w:t>
      </w:r>
      <w:r>
        <w:rPr>
          <w:sz w:val="16"/>
          <w:lang w:val="en-US" w:eastAsia="ru-RU"/>
        </w:rPr>
        <w:t xml:space="preserve"> "L-Jetronic":</w:t>
      </w:r>
    </w:p>
    <w:p>
      <w:pPr>
        <w:pStyle w:val="Normal"/>
        <w:rPr>
          <w:lang w:val="en-US"/>
        </w:rPr>
      </w:pPr>
      <w:r>
        <w:rPr>
          <w:sz w:val="16"/>
          <w:lang w:eastAsia="ru-RU"/>
        </w:rPr>
        <w:t>1 — разъем электронного блока управления, 2 — катушка зажигания, 3 — выключатель положения дроссельной заслонки, 4 — пусковая форсунка, 5 — реле пуска холодного двигателя (послестартовое реле), б — термореле, 7 — расходомер воздуха, 8 — датчик температуры поступающего воздуха, 9 — блок реле (питание системы впрыска и включение топливного насоса), 10 — топливный насос, 11 — аккумуляторная батарея, 12 — датчик температуры охлаждающей жидкости, 13—18 — рабочие форсунки (инжекторы), 19 — дополнительные резисторы, вариант без дополнительных резисторов показан штриховыми линиями</w:t>
      </w:r>
      <w:r>
        <w:rPr>
          <w:sz w:val="16"/>
          <w:lang w:val="en-US" w:eastAsia="ru-RU"/>
        </w:rPr>
        <w:t xml:space="preserve"> ("LE-J"),</w:t>
      </w:r>
      <w:r>
        <w:rPr>
          <w:sz w:val="16"/>
          <w:lang w:eastAsia="ru-RU"/>
        </w:rPr>
        <w:t xml:space="preserve"> 20 — главная точка соединения с "массой" (шпилька крепления впускного коллектор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перед соединением штепсельных разъемов проверьте состояние обеих частей штепселя и надежность фиксации сочленения разъема, убеди</w:t>
        <w:softHyphen/>
        <w:t>тесь в наличии резинового уплотнителя и фиксирующей пружины;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разъедините разъем блока электронного управления впрыском 1, (см. рис. 38) при электросварке кузова других узлов и деталей;</w:t>
      </w:r>
    </w:p>
    <w:p>
      <w:pPr>
        <w:pStyle w:val="Normal"/>
        <w:spacing w:lineRule="auto" w:line="259"/>
        <w:rPr>
          <w:sz w:val="18"/>
          <w:lang w:eastAsia="ru-RU"/>
        </w:rPr>
      </w:pPr>
      <w:r>
        <w:rPr>
          <w:sz w:val="18"/>
          <w:lang w:eastAsia="ru-RU"/>
        </w:rPr>
        <w:t>снимите электронный блок управления, если автомобиль будет под</w:t>
        <w:softHyphen/>
        <w:t>вергаться воздействию высоких температур (80°С и выше, например в ;</w: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  <w:t>сушильной камере при окраске кузова);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при измерении компрессии в цилиндрах двигателя отсоедините про</w:t>
        <w:softHyphen/>
        <w:t>вода от форсунок, чтобы не допустить подачи топлива;</w:t>
      </w:r>
    </w:p>
    <w:p>
      <w:pPr>
        <w:pStyle w:val="Normal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не проверяйте провода и их соединения контрольной лампой;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не вставляйте наконечники тестера в гнезда разъемов узлов системы впрыска, измерения разрешается производить на подводящих прово</w:t>
        <w:softHyphen/>
        <w:t>дах, предварительно сняв защитный кожух разъема;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при проверке напряжения в цепях предварительно проверьте сте</w:t>
        <w:softHyphen/>
        <w:t>пень заряда аккумуляторной батареи;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при проверке тестером электрических характеристик приборов при со</w:t>
        <w:softHyphen/>
        <w:t>единении на "массу" отсоедините провода от аккумуляторной батареи.</w:t>
      </w:r>
    </w:p>
    <w:p>
      <w:pPr>
        <w:pStyle w:val="Normal"/>
        <w:spacing w:lineRule="auto" w:line="420"/>
        <w:ind w:left="2380" w:hanging="2380"/>
        <w:rPr>
          <w:rFonts w:ascii="Courier New" w:hAnsi="Courier New" w:cs="Courier New"/>
          <w:b/>
          <w:b/>
          <w:sz w:val="18"/>
          <w:lang w:eastAsia="ru-RU"/>
        </w:rPr>
      </w:pPr>
      <w:r>
        <w:rPr>
          <w:rFonts w:cs="Courier New" w:ascii="Courier New" w:hAnsi="Courier New"/>
          <w:b/>
          <w:sz w:val="18"/>
          <w:lang w:eastAsia="ru-RU"/>
        </w:rPr>
      </w:r>
    </w:p>
    <w:p>
      <w:pPr>
        <w:pStyle w:val="Normal"/>
        <w:spacing w:lineRule="auto" w:line="420"/>
        <w:ind w:left="2380" w:hanging="2380"/>
        <w:rPr/>
      </w:pPr>
      <w:r>
        <w:rPr>
          <w:rFonts w:cs="Courier New" w:ascii="Courier New" w:hAnsi="Courier New"/>
          <w:b/>
          <w:sz w:val="18"/>
          <w:lang w:eastAsia="ru-RU"/>
        </w:rPr>
        <w:t xml:space="preserve">3.5. ПРОВЕРКА, РЕГУЛИРОВКА, ПОИСК НЕИСПРАВНОСТЕЙ </w:t>
      </w:r>
      <w:r>
        <w:rPr>
          <w:rFonts w:cs="Courier New" w:ascii="Courier New" w:hAnsi="Courier New"/>
          <w:b/>
          <w:i/>
          <w:sz w:val="18"/>
          <w:lang w:eastAsia="ru-RU"/>
        </w:rPr>
        <w:t>ТОПЛИВНЫЙ НАСОС</w:t>
      </w:r>
    </w:p>
    <w:p>
      <w:pPr>
        <w:pStyle w:val="Normal"/>
        <w:spacing w:lineRule="auto" w:line="259" w:before="60" w:after="0"/>
        <w:ind w:firstLine="300"/>
        <w:rPr/>
      </w:pPr>
      <w:r>
        <w:rPr>
          <w:sz w:val="18"/>
          <w:lang w:eastAsia="ru-RU"/>
        </w:rPr>
        <w:t>Для проверки давления подачи топлива от распределительной ма</w:t>
        <w:softHyphen/>
        <w:t>гистрали 5, (см. рис. 35), отсоедините трубопровод подвода топлива и к нему подсоедините манометр. Соедините клеммы</w:t>
      </w:r>
      <w:r>
        <w:rPr>
          <w:sz w:val="18"/>
          <w:lang w:val="en-US" w:eastAsia="ru-RU"/>
        </w:rPr>
        <w:t xml:space="preserve"> "88v"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"88d"</w:t>
      </w:r>
      <w:r>
        <w:rPr>
          <w:sz w:val="18"/>
          <w:lang w:eastAsia="ru-RU"/>
        </w:rPr>
        <w:t xml:space="preserve"> блока реле (см. рис. 38), тем самым напряжение аккумуляторной батареи под</w:t>
        <w:softHyphen/>
        <w:t>водится непосредственно к электронасосу. Давление топлива должно быть 2,5—3 кгс/см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eastAsia="ru-RU"/>
        </w:rPr>
        <w:t>.</w:t>
      </w:r>
    </w:p>
    <w:p>
      <w:pPr>
        <w:pStyle w:val="Normal"/>
        <w:spacing w:lineRule="auto" w:line="259"/>
        <w:ind w:firstLine="280"/>
        <w:rPr/>
      </w:pPr>
      <w:r>
        <w:rPr>
          <w:sz w:val="18"/>
          <w:lang w:eastAsia="ru-RU"/>
        </w:rPr>
        <w:t>При проверке производительности топливного насоса отсоединен</w:t>
        <w:softHyphen/>
        <w:t>ный конец трубопровода подвода топлива опустите в емкость, вновь включите напрямую топливный насос, через 1 мин. отключите насос. При давлении в магистрали 3 кгс/см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eastAsia="ru-RU"/>
        </w:rPr>
        <w:t xml:space="preserve"> в емкости должно оказаться 2,2 л бензина. Напряжение на выводах насоса должно быть 12</w:t>
      </w:r>
      <w:r>
        <w:rPr>
          <w:b/>
          <w:sz w:val="18"/>
          <w:lang w:eastAsia="ru-RU"/>
        </w:rPr>
        <w:t xml:space="preserve"> В,</w:t>
      </w:r>
      <w:r>
        <w:rPr>
          <w:sz w:val="18"/>
          <w:lang w:eastAsia="ru-RU"/>
        </w:rPr>
        <w:t xml:space="preserve"> потребляе</w:t>
        <w:softHyphen/>
        <w:t>мый ток 6,5 А.</w:t>
      </w:r>
    </w:p>
    <w:p>
      <w:pPr>
        <w:pStyle w:val="Normal"/>
        <w:spacing w:before="20" w:after="0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</w:r>
    </w:p>
    <w:p>
      <w:pPr>
        <w:pStyle w:val="Normal"/>
        <w:spacing w:before="20" w:after="0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  <w:t>ПУСКОВАЯ ФОРСУНКА</w:t>
      </w:r>
    </w:p>
    <w:p>
      <w:pPr>
        <w:pStyle w:val="Normal"/>
        <w:spacing w:lineRule="auto" w:line="259" w:before="60" w:after="0"/>
        <w:ind w:firstLine="300"/>
        <w:rPr/>
      </w:pPr>
      <w:r>
        <w:rPr>
          <w:sz w:val="18"/>
          <w:lang w:eastAsia="ru-RU"/>
        </w:rPr>
        <w:t>Отсоедините колодку от пусковой форсунки, снимите пусковую фор</w:t>
        <w:softHyphen/>
        <w:t>сунку, отвернув крепящие гайки. Подключите топливный насос к ис</w:t>
        <w:softHyphen/>
        <w:t>точнику питания (см. выше). Проверьте герметичность форсунки: при давлении топлива в системе 3 кгс/см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eastAsia="ru-RU"/>
        </w:rPr>
        <w:t xml:space="preserve"> из распылителя форсунки долж</w:t>
        <w:softHyphen/>
        <w:t>но вытечь не более 0,3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топлива за 1 мин.</w:t>
      </w:r>
    </w:p>
    <w:p>
      <w:pPr>
        <w:pStyle w:val="Normal"/>
        <w:spacing w:lineRule="auto" w:line="259"/>
        <w:ind w:firstLine="300"/>
        <w:rPr/>
      </w:pPr>
      <w:r>
        <w:rPr>
          <w:sz w:val="18"/>
          <w:lang w:eastAsia="ru-RU"/>
        </w:rPr>
        <w:t>Закрепите пусковую форсунку над мензуркой и включите ее. Про</w:t>
        <w:softHyphen/>
        <w:t>верьте угол конуса распыления топлива и производительность форсун</w:t>
        <w:softHyphen/>
        <w:t>ки, которые должны быть соответственно около 80° и 93±11 см/мин при давлении топлива в системе 3,0 кгс/см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eastAsia="ru-RU"/>
        </w:rPr>
        <w:t xml:space="preserve"> и 85±10 см/мин при дав</w:t>
        <w:softHyphen/>
        <w:t>лении топлива 2,5 кгс/см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eastAsia="ru-RU"/>
        </w:rPr>
        <w:t>. Сопротивление обмотки пусковой форсунки при 20°С — 3—5 Ом.</w:t>
      </w:r>
    </w:p>
    <w:p>
      <w:pPr>
        <w:pStyle w:val="Normal"/>
        <w:spacing w:before="120" w:after="0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</w:r>
    </w:p>
    <w:p>
      <w:pPr>
        <w:pStyle w:val="Normal"/>
        <w:spacing w:before="120" w:after="0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  <w:t>ПРОВЕРКА РАБОЧИХ ФОРСУНОК</w:t>
      </w:r>
    </w:p>
    <w:p>
      <w:pPr>
        <w:pStyle w:val="Normal"/>
        <w:spacing w:lineRule="auto" w:line="259" w:before="60" w:after="0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Отсоедините колодки от форсунок, включите зажигание, вольтмет</w:t>
        <w:softHyphen/>
        <w:t>ром проверьте напряжение на обоих контактах колодки. Электропро</w:t>
        <w:softHyphen/>
        <w:t>водка и электронный блок управления исправны, если вольтметр по</w:t>
        <w:softHyphen/>
        <w:t>казывает одинаковое напряжение на всех контактах.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Проверку периодичности впрыска можно провести следующим об</w:t>
        <w:softHyphen/>
        <w:t>разом. Снимите рабочие форсунки (провода, топливопроводы подсое</w:t>
        <w:softHyphen/>
        <w:t>динены). Заглушите топливопровод, идущий к пусковой форсунке. От</w:t>
        <w:softHyphen/>
        <w:t>соедините провод от распределителя зажигания. Включите стартер. Фор</w:t>
        <w:softHyphen/>
        <w:t>сунки должны впрыскивать топливо через равные промежутки времени все одновременно.</w:t>
      </w:r>
    </w:p>
    <w:p>
      <w:pPr>
        <w:pStyle w:val="Normal"/>
        <w:spacing w:lineRule="auto" w:line="259"/>
        <w:ind w:firstLine="260"/>
        <w:rPr/>
      </w:pPr>
      <w:r>
        <w:rPr>
          <w:sz w:val="18"/>
          <w:lang w:eastAsia="ru-RU"/>
        </w:rPr>
        <w:t>Проверку герметичности рабочих форсунок проводите так. Отсоеди</w:t>
        <w:softHyphen/>
        <w:t>ните распределительную магистраль (крепится двумя болтами) и при</w:t>
        <w:softHyphen/>
        <w:t>поднимите ее до выхода форсунок из гнезд во впускном коллекторе. Рас</w:t>
        <w:softHyphen/>
        <w:t>пределительная магистраль в сборе с форсунками и с регулятором дав</w:t>
        <w:softHyphen/>
        <w:t>ления топлива в системе закрепляется на капоте. Колодки подвода элек</w:t>
        <w:softHyphen/>
        <w:t>тропитания к форсункам при этом отсоединены. Напрямую, см. выше, включите топливный насос. При давлении топлива в системе 2,5 кгс/см</w:t>
      </w:r>
      <w:r>
        <w:rPr>
          <w:sz w:val="18"/>
          <w:vertAlign w:val="superscript"/>
          <w:lang w:eastAsia="ru-RU"/>
        </w:rPr>
        <w:t xml:space="preserve">2 </w:t>
      </w:r>
      <w:r>
        <w:rPr>
          <w:sz w:val="18"/>
          <w:lang w:eastAsia="ru-RU"/>
        </w:rPr>
        <w:t>из форсунок должно вытекать не более одной капли топлива в минуту.</w:t>
      </w:r>
    </w:p>
    <w:p>
      <w:pPr>
        <w:pStyle w:val="Normal"/>
        <w:spacing w:lineRule="auto" w:line="259"/>
        <w:ind w:firstLine="260"/>
        <w:rPr/>
      </w:pPr>
      <w:r>
        <w:rPr>
          <w:sz w:val="18"/>
          <w:lang w:eastAsia="ru-RU"/>
        </w:rPr>
        <w:t>Для проверки производительности рабочих форсунок поставьте под форсунки мензурки и включите их напрямую. Проверьте угол конуса распыления и производительность форсунок, которые должны быть со</w:t>
        <w:softHyphen/>
        <w:t>ответственно около 30° и 176±5,3 см/мин при давлении в системе 2,5 кгс/см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eastAsia="ru-RU"/>
        </w:rPr>
        <w:t>. Все форсунки (пусковые и рабочие), как правило, неразбор</w:t>
        <w:softHyphen/>
        <w:t>ные и ремонту не подлежат.</w:t>
      </w:r>
    </w:p>
    <w:p>
      <w:pPr>
        <w:pStyle w:val="Normal"/>
        <w:spacing w:before="120" w:after="0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</w:r>
    </w:p>
    <w:p>
      <w:pPr>
        <w:pStyle w:val="Normal"/>
        <w:spacing w:before="120" w:after="0"/>
        <w:rPr>
          <w:b/>
          <w:b/>
          <w:i/>
          <w:i/>
          <w:sz w:val="16"/>
          <w:lang w:eastAsia="ru-RU"/>
        </w:rPr>
      </w:pPr>
      <w:r>
        <w:rPr>
          <w:b/>
          <w:i/>
          <w:sz w:val="16"/>
          <w:lang w:eastAsia="ru-RU"/>
        </w:rPr>
        <w:t>РЕГУЛИРОВКА ХОЛОСТОГО ХОДА ДВИГАТЕЛЯ</w:t>
      </w:r>
    </w:p>
    <w:p>
      <w:pPr>
        <w:pStyle w:val="Normal"/>
        <w:spacing w:lineRule="auto" w:line="259" w:before="60" w:after="0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Регулировка холостого хода осуществляется двумя винтами — коли</w:t>
        <w:softHyphen/>
        <w:t>чества 20 и качества 18 рабочей смеси, (см. рис. 35). Регулировочным винтом количества смеси установите частоту вращения коленчатого вала двигателя в пределах 900+50 об/мин (при повороте винта по часовой стрелке частота вращения снижается).</w:t>
      </w:r>
    </w:p>
    <w:p>
      <w:pPr>
        <w:pStyle w:val="Normal"/>
        <w:spacing w:lineRule="auto" w:line="259"/>
        <w:ind w:firstLine="260"/>
        <w:rPr/>
      </w:pPr>
      <w:r>
        <w:rPr>
          <w:sz w:val="18"/>
          <w:lang w:eastAsia="ru-RU"/>
        </w:rPr>
        <w:t>На холостом ходу содержание окиси углерода (СО) в отработавших газах при системе впрыска</w:t>
      </w:r>
      <w:r>
        <w:rPr>
          <w:sz w:val="18"/>
          <w:lang w:val="en-US" w:eastAsia="ru-RU"/>
        </w:rPr>
        <w:t xml:space="preserve"> "L-Jetronic"</w:t>
      </w:r>
      <w:r>
        <w:rPr>
          <w:sz w:val="18"/>
          <w:lang w:eastAsia="ru-RU"/>
        </w:rPr>
        <w:t xml:space="preserve"> должно быть 0,5+0,2% (при сис</w:t>
        <w:softHyphen/>
        <w:t>темах</w:t>
      </w:r>
      <w:r>
        <w:rPr>
          <w:sz w:val="18"/>
          <w:lang w:val="en-US" w:eastAsia="ru-RU"/>
        </w:rPr>
        <w:t xml:space="preserve"> "KE-Jetronic"</w:t>
      </w:r>
      <w:r>
        <w:rPr>
          <w:sz w:val="18"/>
          <w:lang w:eastAsia="ru-RU"/>
        </w:rPr>
        <w:t xml:space="preserve"> порядка 0,1—1,1%).</w:t>
      </w:r>
    </w:p>
    <w:p>
      <w:pPr>
        <w:pStyle w:val="Normal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Если оно меньше, то это может быть вызвано следующими причинами:</w:t>
      </w:r>
    </w:p>
    <w:p>
      <w:pPr>
        <w:pStyle w:val="Normal"/>
        <w:spacing w:lineRule="auto" w:line="259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негерметичен впускной тракт двигателя (после измерителя расхода воздуха);</w:t>
      </w:r>
    </w:p>
    <w:p>
      <w:pPr>
        <w:pStyle w:val="Normal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неисправен клапан дополнительной подачи воздуха;</w:t>
      </w:r>
    </w:p>
    <w:p>
      <w:pPr>
        <w:pStyle w:val="Normal"/>
        <w:ind w:firstLine="260"/>
        <w:rPr>
          <w:sz w:val="18"/>
          <w:lang w:eastAsia="ru-RU"/>
        </w:rPr>
      </w:pPr>
      <w:r>
        <w:rPr>
          <w:sz w:val="18"/>
          <w:lang w:eastAsia="ru-RU"/>
        </w:rPr>
        <w:t>неисправен регулятор давления топлива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частичное засорение топливного фильтра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есоответствие давления нагнетания насоса номинальному значению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еисправен электронный блок управления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арушения в работе электронных устройств системы впрыска топлива.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Причинами повышенного содержания СО могут быть: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двигатель не прогрет или длительно работал на холостом ходу (бо</w:t>
        <w:softHyphen/>
        <w:t>лее 5 мин)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подсос воздуха через отверстие масломерного щупа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повышенный уровень масла в картере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повышенный прорыв отработавших газов в картер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егерметичность впускных иди выпускных клапанов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еисправность измерителя расхода воздуха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евыключение пусковой форсунки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арушения в работе электронных устройств системы впрыска топлива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негерметичность рабочих форсунок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0"/>
        <w:rPr/>
      </w:pPr>
      <w:r>
        <w:rPr>
          <w:lang w:eastAsia="ru-RU"/>
        </w:rPr>
        <w:t>При регулировке холостого хода обычно используются тахометр и га</w:t>
        <w:softHyphen/>
        <w:t>зоанализатор. На автомобилях с лямбда-зондированием отработавших га</w:t>
        <w:softHyphen/>
        <w:t>зов с использованием датчиков концентрации кислорода содержание СО может проверяться при помощи прибора</w:t>
      </w:r>
      <w:r>
        <w:rPr>
          <w:lang w:val="en-US" w:eastAsia="ru-RU"/>
        </w:rPr>
        <w:t xml:space="preserve"> BOSCH</w:t>
      </w:r>
      <w:r>
        <w:rPr>
          <w:lang w:eastAsia="ru-RU"/>
        </w:rPr>
        <w:t xml:space="preserve"> 5280. Прибор подключает</w:t>
        <w:softHyphen/>
        <w:t>ся к колодке диагностики и имеет светодиод. Если светодиод мигает, то содержание СО нормально. Если светодиод горит постоянно, то содержа</w:t>
        <w:softHyphen/>
        <w:t>ние СО завышено, а если не загорается, то содержание СО низко.</w:t>
      </w:r>
    </w:p>
    <w:p>
      <w:pPr>
        <w:pStyle w:val="Normal"/>
        <w:ind w:firstLine="280"/>
        <w:rPr/>
      </w:pPr>
      <w:r>
        <w:rPr>
          <w:lang w:eastAsia="ru-RU"/>
        </w:rPr>
        <w:t>Системы впрыска</w:t>
      </w:r>
      <w:r>
        <w:rPr>
          <w:lang w:val="en-US" w:eastAsia="ru-RU"/>
        </w:rPr>
        <w:t xml:space="preserve"> "L-Jetronic"</w:t>
      </w:r>
      <w:r>
        <w:rPr>
          <w:lang w:eastAsia="ru-RU"/>
        </w:rPr>
        <w:t xml:space="preserve"> могут иметь клапаны добавочного воз</w:t>
        <w:softHyphen/>
        <w:t>духа 19, (см. рис. 35) совершенно иной конструкции, по сравнению с клапаном на рис. 12. Дополнительно к приборам показанным на рис. 35 система впрыска может иметь термоклапан, термоэлектрический вы</w:t>
        <w:softHyphen/>
        <w:t>ключатель и тепловое реле времени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озможные неисправности системы впрыска "L-Jetronic" с указа</w:t>
        <w:softHyphen/>
        <w:t>ниями, что именно необходимо проверить и при неисправности заме</w:t>
        <w:softHyphen/>
        <w:t>нить даны в табл. 12.</w:t>
      </w:r>
    </w:p>
    <w:p>
      <w:pPr>
        <w:pStyle w:val="Normal"/>
        <w:ind w:firstLine="280"/>
        <w:rPr/>
      </w:pPr>
      <w:r>
        <w:rPr>
          <w:lang w:eastAsia="ru-RU"/>
        </w:rPr>
        <w:t>Поскольку все проверки "вручную" довольно трудоемки и сложны, для систем впрыска выпускаются специальные контрольные приборы, например, прибор</w:t>
      </w:r>
      <w:r>
        <w:rPr>
          <w:lang w:val="en-US" w:eastAsia="ru-RU"/>
        </w:rPr>
        <w:t xml:space="preserve"> BOSCH</w:t>
      </w:r>
      <w:r>
        <w:rPr>
          <w:lang w:eastAsia="ru-RU"/>
        </w:rPr>
        <w:t xml:space="preserve"> 0.684.100.202 — для проверки электронных уст</w:t>
        <w:softHyphen/>
        <w:t>ройств, прибор</w:t>
      </w:r>
      <w:r>
        <w:rPr>
          <w:lang w:val="en-US" w:eastAsia="ru-RU"/>
        </w:rPr>
        <w:t xml:space="preserve"> BOSCH 6E84.100.202</w:t>
      </w:r>
      <w:r>
        <w:rPr>
          <w:lang w:eastAsia="ru-RU"/>
        </w:rPr>
        <w:t xml:space="preserve"> —для проверки гидравлической части.</w:t>
      </w:r>
    </w:p>
    <w:p>
      <w:pPr>
        <w:pStyle w:val="Normal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  <w:t>Перечень проверяемых приборов и систем (см. табл. 12.)</w:t>
      </w:r>
    </w:p>
    <w:p>
      <w:pPr>
        <w:pStyle w:val="Normal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.</w:t>
        <w:tab/>
        <w:t>Топливный насос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16"/>
          <w:lang w:eastAsia="ru-RU"/>
        </w:rPr>
      </w:pPr>
      <w:r>
        <w:rPr>
          <w:sz w:val="16"/>
          <w:lang w:eastAsia="ru-RU"/>
        </w:rPr>
        <w:t>Фильтр очистки топлива</w:t>
        <w:tab/>
        <w:tab/>
        <w:tab/>
      </w:r>
    </w:p>
    <w:p>
      <w:pPr>
        <w:pStyle w:val="Normal"/>
        <w:numPr>
          <w:ilvl w:val="0"/>
          <w:numId w:val="1"/>
        </w:numPr>
        <w:rPr>
          <w:sz w:val="16"/>
          <w:lang w:eastAsia="ru-RU"/>
        </w:rPr>
      </w:pPr>
      <w:r>
        <w:rPr>
          <w:sz w:val="16"/>
          <w:lang w:eastAsia="ru-RU"/>
        </w:rPr>
        <w:t>Давление впрыскивания форсунок жидкости</w:t>
      </w:r>
    </w:p>
    <w:p>
      <w:pPr>
        <w:pStyle w:val="Normal"/>
        <w:rPr/>
      </w:pPr>
      <w:r>
        <w:rPr>
          <w:sz w:val="16"/>
          <w:lang w:eastAsia="ru-RU"/>
        </w:rPr>
        <w:t>4.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Давление нагнетания топливного насоса</w:t>
        <w:tab/>
      </w:r>
    </w:p>
    <w:p>
      <w:pPr>
        <w:pStyle w:val="Normal"/>
        <w:rPr/>
      </w:pPr>
      <w:r>
        <w:rPr>
          <w:sz w:val="16"/>
          <w:lang w:eastAsia="ru-RU"/>
        </w:rPr>
        <w:t>5.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Производительность топливного насоса</w:t>
      </w:r>
    </w:p>
    <w:p>
      <w:pPr>
        <w:pStyle w:val="Normal"/>
        <w:rPr/>
      </w:pPr>
      <w:r>
        <w:rPr>
          <w:sz w:val="16"/>
          <w:lang w:eastAsia="ru-RU"/>
        </w:rPr>
        <w:t>6.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Качество топлива</w:t>
        <w:tab/>
        <w:tab/>
        <w:tab/>
        <w:tab/>
      </w:r>
    </w:p>
    <w:p>
      <w:pPr>
        <w:pStyle w:val="Normal"/>
        <w:rPr/>
      </w:pPr>
      <w:r>
        <w:rPr>
          <w:sz w:val="16"/>
          <w:lang w:eastAsia="ru-RU"/>
        </w:rPr>
        <w:t>7.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Клапан дополнительной подачи топлива</w:t>
        <w:tab/>
      </w:r>
    </w:p>
    <w:p>
      <w:pPr>
        <w:pStyle w:val="Normal"/>
        <w:rPr/>
      </w:pPr>
      <w:r>
        <w:rPr>
          <w:sz w:val="16"/>
          <w:lang w:eastAsia="ru-RU"/>
        </w:rPr>
        <w:t>8.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Термореле</w:t>
        <w:tab/>
        <w:tab/>
        <w:tab/>
        <w:tab/>
      </w:r>
    </w:p>
    <w:p>
      <w:pPr>
        <w:pStyle w:val="Normal"/>
        <w:rPr/>
      </w:pPr>
      <w:r>
        <w:rPr>
          <w:sz w:val="16"/>
          <w:lang w:eastAsia="ru-RU"/>
        </w:rPr>
        <w:t>9.</w:t>
      </w:r>
      <w:r>
        <w:rPr>
          <w:sz w:val="16"/>
          <w:lang w:val="en-US" w:eastAsia="ru-RU"/>
        </w:rPr>
        <w:t xml:space="preserve">  </w:t>
      </w:r>
      <w:r>
        <w:rPr>
          <w:sz w:val="16"/>
          <w:lang w:eastAsia="ru-RU"/>
        </w:rPr>
        <w:t>Пусковую форсунку</w:t>
        <w:tab/>
        <w:tab/>
        <w:tab/>
      </w:r>
      <w:r>
        <w:rPr>
          <w:lang w:eastAsia="ru-RU"/>
        </w:rPr>
        <w:t xml:space="preserve"> 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0. Форсунки впрыска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1. Датчик температуры охлаждающей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2. Выключатель дроссельной заслонки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4. Пневмопривод дроссельной заслонки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5. Измеритель расхода воздуха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6. Электронный блок управления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7. Электропровода и их соединения</w:t>
      </w:r>
      <w:r>
        <w:rPr>
          <w:lang w:eastAsia="ru-RU"/>
        </w:rPr>
        <w:t xml:space="preserve"> частичное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 xml:space="preserve">18. Реле включения топливного насоса                      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 xml:space="preserve">19. Воздушный фильтр                                   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20. Систему охлаждения двигателя                .</w:t>
      </w:r>
    </w:p>
    <w:p>
      <w:pPr>
        <w:pStyle w:val="Normal"/>
        <w:spacing w:before="0" w:after="360"/>
        <w:rPr>
          <w:sz w:val="16"/>
          <w:lang w:eastAsia="ru-RU"/>
        </w:rPr>
      </w:pPr>
      <w:r>
        <w:rPr>
          <w:sz w:val="16"/>
          <w:lang w:eastAsia="ru-RU"/>
        </w:rPr>
        <w:t>21. Герметичность соединений во впускном тракте двигателя</w:t>
      </w:r>
    </w:p>
    <w:p>
      <w:pPr>
        <w:pStyle w:val="Normal"/>
        <w:spacing w:before="0" w:after="360"/>
        <w:rPr>
          <w:sz w:val="16"/>
          <w:lang w:eastAsia="ru-RU"/>
        </w:rPr>
      </w:pPr>
      <w:r>
        <w:rPr>
          <w:sz w:val="16"/>
          <w:lang w:eastAsia="ru-RU"/>
        </w:rPr>
        <w:t>22. Отсутствие подсоса воздуха в двигатель</w:t>
      </w:r>
    </w:p>
    <w:p>
      <w:pPr>
        <w:pStyle w:val="Normal"/>
        <w:spacing w:before="0" w:after="360"/>
        <w:rPr>
          <w:sz w:val="16"/>
          <w:lang w:eastAsia="ru-RU"/>
        </w:rPr>
      </w:pPr>
      <w:r>
        <w:rPr>
          <w:sz w:val="16"/>
          <w:lang w:eastAsia="ru-RU"/>
        </w:rPr>
        <w:t>23. Впускной тракт двигателя</w:t>
      </w:r>
    </w:p>
    <w:p>
      <w:pPr>
        <w:pStyle w:val="Normal"/>
        <w:spacing w:before="0" w:after="360"/>
        <w:rPr>
          <w:sz w:val="16"/>
          <w:lang w:eastAsia="ru-RU"/>
        </w:rPr>
      </w:pPr>
      <w:r>
        <w:rPr>
          <w:sz w:val="16"/>
          <w:lang w:eastAsia="ru-RU"/>
        </w:rPr>
        <w:t>24. Отсутствие горючей смеси при частичной нагрузке</w:t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before="0" w:after="6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Таблица 12. Возможные неисправности системы впрыска</w:t>
      </w:r>
      <w:r>
        <w:rPr>
          <w:b/>
          <w:sz w:val="18"/>
          <w:lang w:val="en-US" w:eastAsia="ru-RU"/>
        </w:rPr>
        <w:t xml:space="preserve"> "L-Jetronic"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9"/>
      </w:tblGrid>
      <w:tr>
        <w:trPr>
          <w:trHeight w:val="28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не запускается (температура масла &lt;20*С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не запускается (температура масла &gt;60°С)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28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трудненный пуск двигателя (температура масла &lt;20°С)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трудненный пуск двигателя (температура масла &gt;60°С)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28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запускается и глохнет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работает неустойчиво на холостом ходу при прогреве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356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Холостой ход двигателя не соответствует номинальному значению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работает с перебоями на холостом ходу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</w:t>
            </w:r>
          </w:p>
        </w:tc>
      </w:tr>
      <w:tr>
        <w:trPr>
          <w:trHeight w:val="28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"трясет" при разгоне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"трясет" при движении с постоянной скоростью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28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"трясет" на принудительном холостом ходу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</w:tr>
      <w:tr>
        <w:trPr>
          <w:trHeight w:val="377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тук в двигателе при увеличении частоты вращения коленчатого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</w:tr>
      <w:tr>
        <w:trPr>
          <w:trHeight w:val="28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не обладает достаточной приемистостью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вышенный расход топлив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</w:t>
            </w:r>
          </w:p>
        </w:tc>
      </w:tr>
      <w:tr>
        <w:trPr>
          <w:trHeight w:val="418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вышенное содержание СО и СНх в отработавших газах на холостом ходу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</w:t>
            </w:r>
          </w:p>
        </w:tc>
      </w:tr>
      <w:tr>
        <w:trPr>
          <w:trHeight w:val="423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ниженное содержание СО и СНх в отработавших газах на холостом ходу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</w:tr>
      <w:tr>
        <w:trPr>
          <w:trHeight w:val="3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вигатель не развивает полной мощности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</w:t>
            </w:r>
          </w:p>
        </w:tc>
      </w:tr>
    </w:tbl>
    <w:p>
      <w:pPr>
        <w:pStyle w:val="Normal"/>
        <w:spacing w:before="0" w:after="60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Courier New" w:hAnsi="Courier New" w:eastAsia="Times New Roman" w:cs="Courier New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1:32:00Z</dcterms:created>
  <dc:creator>Orlan Master</dc:creator>
  <dc:description/>
  <dc:language>en-US</dc:language>
  <cp:lastModifiedBy>Orlan Master</cp:lastModifiedBy>
  <dcterms:modified xsi:type="dcterms:W3CDTF">1999-02-02T17:52:00Z</dcterms:modified>
  <cp:revision>15</cp:revision>
  <dc:subject/>
  <dc:title/>
</cp:coreProperties>
</file>